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1.12.17), 03-06.1062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Белгород    рег.    №    77.31.008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  65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 65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17"/>
        <w:gridCol w:w="4962"/>
      </w:tblGrid>
      <w:tr>
        <w:trPr>
          <w:trHeight w:val="56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7005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045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0008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1020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1024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1013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7007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7009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701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6029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6007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6011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1001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7"/>
        <w:gridCol w:w="16"/>
        <w:gridCol w:w="5813"/>
        <w:gridCol w:w="3543"/>
      </w:tblGrid>
      <w:tr>
        <w:trPr>
          <w:trHeight w:val="54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07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имферополь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таросимферополь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таросимферополь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-я Москов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59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рисов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"Северный подъезд к г. Мценск 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елков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лозаводской переуло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Знаменка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25 Октябр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ромы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ромы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ур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Улица </w:t>
            </w:r>
            <w:r>
              <w:rPr>
                <w:rStyle w:val="FontStyle16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302" w:hRule="atLeast"/>
        </w:trPr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есёлая у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5.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рожайная у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756" w:hRule="atLeast"/>
        </w:trPr>
        <w:tc>
          <w:tcPr>
            <w:tcW w:w="1020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7"/>
        <w:gridCol w:w="1692"/>
        <w:gridCol w:w="1627"/>
        <w:gridCol w:w="1367"/>
        <w:gridCol w:w="2185"/>
      </w:tblGrid>
      <w:tr>
        <w:trPr>
          <w:trHeight w:val="32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558"/>
        <w:gridCol w:w="1418"/>
        <w:gridCol w:w="1700"/>
        <w:gridCol w:w="1701"/>
      </w:tblGrid>
      <w:tr>
        <w:trPr>
          <w:trHeight w:val="38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7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08:45; 15:30;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7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04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10:15; 17:10;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20:15; 06:45;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7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0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11:00; 17:50;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19:30; 06:00;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1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7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10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45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6:45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10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:15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6:15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7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14:45; 21:40;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5:45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7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6:00; 22:5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7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6:45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45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60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8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:30; 23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6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:10; 01:4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4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1:15; 22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6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:15; 0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10:15; 20:45;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1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09:00; 19:30;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-30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i/>
      <w:iCs/>
      <w:spacing w:val="-20"/>
      <w:sz w:val="40"/>
      <w:szCs w:val="4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i/>
      <w:iCs/>
      <w:w w:val="33"/>
      <w:sz w:val="30"/>
      <w:szCs w:val="3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-30"/>
      <w:sz w:val="30"/>
      <w:szCs w:val="3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6</Characters>
  <CharactersWithSpaces>3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08:00Z</dcterms:created>
  <dc:creator/>
  <dc:description/>
  <dc:language>en-US</dc:language>
  <cp:lastModifiedBy/>
  <dcterms:modified xsi:type="dcterms:W3CDTF">2018-03-05T14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